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РЯНСКАЯ ОБЛАСТЬ  МГЛ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СНОКОСАРОВСКОЕ  СЕЛЬСКОЕ  ПОСЕЛЕНИЕ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СНОКОСАРОВСКИЙ  СЕЛЬСКИЙ СОВЕТ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 19.02.2016г. № 3/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.Красные Коса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оложения о представлении депутатами Краснокосаров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Краснокосар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окосаровский сельский Совет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оложение о представлении депутатами Краснокосаров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(Приложение № 1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решение 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3. Настоящее решение  опубликовать в официальном печатном издании  «Муниципальный вестник» Краснокосар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раснокосаров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                                                                   С.С. Кабанов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 1 к решени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снокосаровского сель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19.02.2016г. № 3-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ложение о представлен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путатами Краснокосаровского сельского Совета народных депутат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ложение определяет порядок представления депутатами Краснокосаровского сельского Совета народных депутатов, сведений о своих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своих супруг (супругов) и несовершеннолетних детей (далее - сведения о доходах, расходах, имуществе и обязательствах имущественного характера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Обязанность представлять сведения о доходах, имуществе и обязательствах имущественного характе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анность представлять сведения о доходах, имуществе и обязательствах имущественного характера в соответствии с федеральными законами и настоящим Положением возлагается на депутатов Краснокосаровского сельского Совета народных депутатов (далее - депутатов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Сроки и форма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имуществе и обязательствах имущественного характера представляются депутатами, ежегодно не позднее 30 марта года, следующего за отчетным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становленной Указом Президента Российской Федерации от 23.06.2014 г.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Порядок представления сведений о доходах, имуществе и обязательствах имущественного характе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 представляются депутатами в Краснокосаровский сельский Совет народных депутат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2. Глава сельского поселения ведет работу по приему и хранению вышеназванных свед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Сведения о доходах, имуществе и обязательствах имущественного характера проверяются главой сельского поселения на правильность оформления, на указанных сведениях ставится отметка о принятии на рассмотрение с указанием даты представления, фамилии, инициалов главы сельского поселения, принявшего сведения. В случае если депутат обнаружил, что в представленных им сведениях о доходах,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разделе 2 настоящего Полож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Глава сельского поселения ведет журнал учета представленных сведений о доходах, имуществе и обязательствах имущественного характера, в котором указываются фамилия, имя, отчество депутата, представившего сведения, дата подачи указанных сведений, а также подпись главы сельского посел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Проверка сведений о доходах, имуществе и обязательствах имущественного характе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 являются сведениями конфиденциального характера, если законодательством Российской Федерации они не отнесены к сведениям, составляющим государственную тайну. Право на доступ к сведениям о доходах, имуществе и обязательствах имущественного характера имеют лица, уполномоченные на получение, обработку, хранение, передачу и любое другое использование персональных данны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Депутат, представивший сведения о доходах, имуществе и обязательствах имущественного характера, своей подписью на указанных сведениях подтверждает их достоверность и полнот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роверка достоверности и полноты сведений о доходах, имуществе и обязательствах имущественного характера, представленных в соответствии с настоящим Положением депутатами, осуществляется уполномоченным лицом в соответствии с законодательством Российской Федерации и Брянской обла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4.Сведения о доходах, имуществе и обязательствах имущественного характера, представленные в соответствии с настоящим Положением депутатом и информация о результатах проверки достоверности и полноты этих сведений приобщаются к личному делу депута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Размещение сведений о доходах, имуществе и обязательствах имущественного характера на официальном сайте органа местного самоуправления района и предоставление их средствам массовой информации для опубликова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ведения о доходах, имуществе и обязательствах имущественного характера, представленные депутатом размещаются на официальном сайте администрации Мглинского района, и предоставляются средствам массовой информации для опубликования в порядке, установленном Указом Президента Российской Федерации от 08.07.2013 № 613 «Вопросы противодействия коррупции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Ответственность за нарушение настоящего Полож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епредставление или несвоевременное представление отчетности (сведений) является основанием для досрочного прекращения депутатских полномоч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 случае представления заведомо ложных сведений о доходах, расходах,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sectPr>
      <w:type w:val="nextPage"/>
      <w:pgSz w:w="12240" w:h="15840"/>
      <w:pgMar w:left="1700" w:right="8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3:00Z</dcterms:created>
  <dc:creator>Светлана</dc:creator>
  <dc:description/>
  <cp:keywords/>
  <dc:language>en-US</dc:language>
  <cp:lastModifiedBy>Customer</cp:lastModifiedBy>
  <cp:lastPrinted>2007-01-01T07:09:00Z</cp:lastPrinted>
  <dcterms:modified xsi:type="dcterms:W3CDTF">2007-01-01T00:08:00Z</dcterms:modified>
  <cp:revision>6</cp:revision>
  <dc:subject/>
  <dc:title/>
</cp:coreProperties>
</file>